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882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ӨЖ орындау кестесіне сәйкес баяндамалар мен рефераттар тақырыптары</w:t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ехнологиялық жабдықты жетілдіру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ехнологиялық жабдықтардың классификациясы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ы тазарту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өлу белгілері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тазарту жабдықтарының  қысқаша сипаттамас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ойлы және щеткалы машиналардың сипаттамасы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рналасуы, жұмыс принципі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Жуу машиналары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наласуы, жұмыс принцип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сату машиналарының жіктелу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1-БЗН вальцты станоктың сипаттамас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стық берудің автоматты реттеу қондырғыс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зартуға арналған жаюдықта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ы қауызынан айыруға арналған  жабдықта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уыздау өнімдерін сұрыптауға арналған жабдықта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карон өнімдеріне арналған  жабдықтарды анықтаңы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куумдеу жүйесімен жабдықталған үш камералы  қамыр илегіштің  құрылы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өлшерлегіштер, шнектер – жұмыс принцип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хнологиялық процестер этаптарын ата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бдықтар сипаттама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бдықтар кешенінің сипаттама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Линиялардың жұмыс принципі мен сипаттама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ластикалық мөлшерлегіш құрылғыла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айлылығы жоғары қаймаққа арналған сепаратордың жұмыс принцип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асовка автоматының құрылғы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үтікті пастеризатор құрылғы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алдарды бөлшектеу тәсілдер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оңазыту жабдықтарына дайындау талаптары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26:00Z</dcterms:created>
  <dc:creator>User</dc:creator>
  <dc:description/>
  <cp:keywords/>
  <dc:language>en-US</dc:language>
  <cp:lastModifiedBy>XTreme</cp:lastModifiedBy>
  <cp:lastPrinted>2010-06-24T12:21:00Z</cp:lastPrinted>
  <dcterms:modified xsi:type="dcterms:W3CDTF">2010-06-24T08:32:00Z</dcterms:modified>
  <cp:revision>41</cp:revision>
  <dc:subject/>
  <dc:title/>
</cp:coreProperties>
</file>